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poprawki do projektu „Budżetu Miasta Tomaszowa Mazowieckiego na 2011 roku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utopoprawka do projektu „Budżetu Miasta Tomaszowa Mazowieckiego na 2011 rok spowodowana jest zmianami we wniosku o dofinansowanie projektu pn. „Rewitalizacja Centrum Miasta”, na skutek oceny formalnej, złożonym przez Gminę Miasto Tomaszów Mazowiecki w ramach Regionalnego Programu Operacyjnego Województwa Łódzkiego na lata 2007 –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 uwagi na powyższe wzrosła całkowita wartość projektu, dlatego też, dla zabezpieczenia możliwości jego sfinansowania zaszła konieczność zmniejszenia poziomu wydatków majątkowych w 2011 roku finansowanych ze środków własnych oraz przemieszczenia niektórych zadań planowanych na lata 2012 – 2013 na okres po zakończeniu realizacji rewit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związku z powyższym zmianie uległy zapisy w tabelach 6 i 6.1 dotyczące wydatków majątkowych a także objaśnienia do tych tabel. Łącznie wydatki majątkowe zmniejszyły się z kwoty 43.958.641 zł na kwotę 39.932.881,23 zł tj. 4.025.759,77 zł. A tym samym zmniejszyły się o tę samą kwotę wydatki ogółem, planowany deficyt i planowane przychody z tytułu kredytów. A zatem zmianie uległy odpowiednio zapisy w tabeli 4  dotyczącej wydatków ogółem oraz tabel 11 i 11.1 dotyczących przy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wyniku dokonanej autopoprawki wydatki ogółem wynosić będą 174.800.331,23 zł, deficyt 12.674.531,23 zł a przychody łącznie 33.805.974,23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27:00Z</dcterms:created>
  <dc:creator>elach</dc:creator>
  <dc:description/>
  <cp:keywords/>
  <dc:language>en-US</dc:language>
  <cp:lastModifiedBy>elach</cp:lastModifiedBy>
  <cp:lastPrinted>2010-12-03T09:09:00Z</cp:lastPrinted>
  <dcterms:modified xsi:type="dcterms:W3CDTF">2010-12-03T08:09:00Z</dcterms:modified>
  <cp:revision>2</cp:revision>
  <dc:subject/>
  <dc:title/>
</cp:coreProperties>
</file>